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42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Кузнецовой Ирины Никола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Кузнецовой Ирины Николаев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7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7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7 Кузнецову Ирину Никола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Региональным отделением в Нижегородской области Политической партии «НОВЫЕ ЛЮД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Кузнецовой Ирине Николаевне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3 часов 5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4:58:00Z</cp:lastPrinted>
  <dcterms:modified xsi:type="dcterms:W3CDTF">2025-08-01T11:58:00Z</dcterms:modified>
  <cp:revision>24</cp:revision>
  <dc:subject/>
  <dc:title/>
</cp:coreProperties>
</file>